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026"/>
      </w:tblGrid>
      <w:tr>
        <w:trPr>
          <w:trHeight w:val="312" w:hRule="atLeast"/>
        </w:trPr>
        <w:tc>
          <w:tcPr>
            <w:tcW w:w="8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FFFFFF"/>
                <w:kern w:val="0"/>
                <w:sz w:val="24"/>
                <w:lang w:eastAsia="en-US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lang w:eastAsia="en-US"/>
              </w:rPr>
              <w:t>OCT EAST "FLOOD AT MANDRILL MOUNTAIN"</w:t>
            </w:r>
          </w:p>
        </w:tc>
      </w:tr>
      <w:tr>
        <w:trPr>
          <w:trHeight w:val="312" w:hRule="atLeast"/>
        </w:trPr>
        <w:tc>
          <w:tcPr>
            <w:tcW w:w="8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color w:val="FFFFFF"/>
                <w:kern w:val="0"/>
                <w:sz w:val="24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44" w:type="dxa"/>
            <w:tcBorders>
              <w:lef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color w:val="FFFFFF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0"/>
                <w:szCs w:val="20"/>
                <w:lang w:eastAsia="en-US"/>
              </w:rPr>
              <w:t>Description</w:t>
            </w:r>
          </w:p>
        </w:tc>
        <w:tc>
          <w:tcPr>
            <w:tcW w:w="2026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color w:val="FFFFFF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0"/>
                <w:szCs w:val="20"/>
                <w:lang w:eastAsia="en-US"/>
              </w:rPr>
              <w:t>Duration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 xml:space="preserve">Signed Contract 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  <w:lang w:eastAsia="en-US"/>
              </w:rPr>
              <w:t>签订合同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  <w:t>06/06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 xml:space="preserve">First Payment Received from OCT EAST 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  <w:lang w:eastAsia="en-US"/>
              </w:rPr>
              <w:t>首付款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  <w:t>06/20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Revised Plot Plans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修改后的平面图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6/20/2008-06/30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Theme Drawings of New Set Pieces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场地包装图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6/20/2008-07/01/2008`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>US &amp; Local Equipment Manufacturing Starts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美国和当地设备开始采购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6/20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Contract All Staff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合同员工到位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6/20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Rehearsal Script First Draft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排练剧本初稿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6/20/2008-07/0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Rehearsal Script Final Draft (Approval)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排练最终剧本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0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Music &amp; Sound Effect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音乐制作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7/15/2008-08/15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>US Made Equipment Shipping from US Port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7/07/2008-07/15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>US Made Equip Shipment arriving at port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美国设备到港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01/2008-08/15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>Chinese Made Equip Arriving at Park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中国设备到达公园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0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Installation Special Effects Equipment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安装设备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02/2008-08/3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>Installation of Stunt and Specialized Equipment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特技设备安装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02/2008-08/3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Computer Program Show Time Coding Adjustment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控制系统调试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20/2008-09/20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 xml:space="preserve">Set Construction Completetion (OCT EAST) 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  <w:lang w:eastAsia="en-US"/>
              </w:rPr>
              <w:t>场地施工完成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  <w:t>08/0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 xml:space="preserve">OCT EAST Special Effects Install and Completion 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  <w:lang w:eastAsia="en-US"/>
              </w:rPr>
              <w:t>东部华侨城特效安装完成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  <w:t>07/10/2008-08/0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Install of Additional Piping / Hoses / Electrical Wiring.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  <w:lang w:eastAsia="en-US"/>
              </w:rPr>
              <w:t>额外管线完成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  <w:t>07/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All Pulling of Wires through Conduit (OCT EAST)</w:t>
            </w:r>
            <w:r>
              <w:rPr>
                <w:rFonts w:ascii="SimSun;宋体" w:hAnsi="SimSun;宋体" w:cs="Arial"/>
                <w:b/>
                <w:bCs/>
                <w:kern w:val="0"/>
                <w:sz w:val="20"/>
                <w:szCs w:val="20"/>
                <w:lang w:eastAsia="en-US"/>
              </w:rPr>
              <w:t>牵线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0"/>
                <w:sz w:val="20"/>
                <w:szCs w:val="20"/>
                <w:lang w:eastAsia="en-US"/>
              </w:rPr>
              <w:t>07/15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Testing / Training of SFX Equipment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特效调试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24/2008-08/31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Rehearsal Schedule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排练日程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8/01/2008-09/14/2008</w:t>
            </w:r>
          </w:p>
        </w:tc>
      </w:tr>
      <w:tr>
        <w:trPr>
          <w:trHeight w:val="285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en-US"/>
              </w:rPr>
              <w:t xml:space="preserve">Show Opening </w:t>
            </w:r>
            <w:r>
              <w:rPr>
                <w:rFonts w:ascii="SimSun;宋体" w:hAnsi="SimSun;宋体" w:cs="Arial"/>
                <w:b/>
                <w:kern w:val="0"/>
                <w:sz w:val="20"/>
                <w:szCs w:val="20"/>
                <w:lang w:eastAsia="en-US"/>
              </w:rPr>
              <w:t>开业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b/>
                <w:b/>
                <w:color w:val="FF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0"/>
                <w:sz w:val="20"/>
                <w:szCs w:val="20"/>
                <w:lang w:eastAsia="en-US"/>
              </w:rPr>
              <w:t>09/15/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5:59:00Z</dcterms:created>
  <dc:creator>David</dc:creator>
  <dc:description/>
  <cp:keywords/>
  <dc:language>en-US</dc:language>
  <cp:lastModifiedBy>David</cp:lastModifiedBy>
  <dcterms:modified xsi:type="dcterms:W3CDTF">2008-06-03T05:59:00Z</dcterms:modified>
  <cp:revision>1</cp:revision>
  <dc:subject/>
  <dc:title>OCT EAST "FLOOD AT MANDRILL MOUNTAIN"</dc:title>
</cp:coreProperties>
</file>